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з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40"/>
          <w:lang w:val="bg-BG"/>
        </w:rPr>
      </w:pPr>
      <w:r>
        <w:rPr>
          <w:rFonts w:cs="Arial"/>
          <w:b w:val="false"/>
          <w:sz w:val="40"/>
          <w:lang w:val="bg-BG"/>
        </w:rPr>
        <w:t>Цървул на годината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ва е нова награда. Връчва се за първи път в целия свят. Огромна чест е за нас, тази вечер да изберем най-заслужилия в тази категория.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ab/>
        <w:t xml:space="preserve">Не са много хората, които притежават качествата и способностите на номинираните за “Цървул на 97-ма”. 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ab/>
        <w:t>Не е лесно да си цървул. Трябва непрестанно да се бориш за този имидж и да го отстояваш. Трябва правенето на мизерии да е в кръвта ти. Да можеш да сдухаш най-веселия. Абе, трябва да си голям цървул.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ab/>
        <w:t>И ето ни нас тука, секунди преди да обявим най-добрият измежду номинираните. А те са: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Финци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Мишо Каиша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Мишо Нормалния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/>
      </w:pPr>
      <w:r>
        <w:rPr>
          <w:rFonts w:cs="Arial" w:ascii="Arial" w:hAnsi="Arial"/>
          <w:lang w:val="be-BY"/>
        </w:rPr>
        <w:t>За цървул на 1997-ма година тържествено обявяваме бъдещия президент на “Цървул-Софт” ….</w:t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lang w:val="be-BY"/>
        </w:rPr>
        <w:t>Господин Мишо Каиша!!!!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1:09:00Z</dcterms:created>
  <dc:creator>network shared</dc:creator>
  <dc:description/>
  <dc:language>en-US</dc:language>
  <cp:lastModifiedBy>network shared</cp:lastModifiedBy>
  <dcterms:modified xsi:type="dcterms:W3CDTF">1997-12-23T21:40:00Z</dcterms:modified>
  <cp:revision>5</cp:revision>
  <dc:subject/>
  <dc:title>Наградата:</dc:title>
</cp:coreProperties>
</file>