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за</w:t>
      </w:r>
    </w:p>
    <w:p>
      <w:pPr>
        <w:pStyle w:val="Heading1"/>
        <w:rPr>
          <w:lang w:val="be-BY"/>
        </w:rPr>
      </w:pPr>
      <w:r>
        <w:rPr>
          <w:lang w:val="be-BY"/>
        </w:rPr>
        <w:t>Уста на обществото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Тази награда е за онези от Нас, които ни правят живота по-сложен от колкото е. Те говорят за каквото не трябва. Говорят за всичко. Ако живееха в средновековието щяха да са глашатаи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ека приветстваме номинираните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А те са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be-BY"/>
        </w:rPr>
        <w:tab/>
        <w:t>Теодор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Трайчо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Десислав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left="720" w:hanging="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>Носителят на наградата “уста на обществото” за 97-ма” година е</w:t>
      </w:r>
    </w:p>
    <w:p>
      <w:pPr>
        <w:pStyle w:val="Normal"/>
        <w:ind w:left="720" w:hanging="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  <w:lang w:val="be-BY"/>
        </w:rPr>
        <w:t>Трайчо</w:t>
      </w:r>
      <w:r>
        <w:rPr>
          <w:rFonts w:cs="Arial" w:ascii="Arial" w:hAnsi="Arial"/>
          <w:sz w:val="40"/>
          <w:lang w:val="be-BY"/>
        </w:rPr>
        <w:t xml:space="preserve"> 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05:00Z</dcterms:created>
  <dc:creator>network shared</dc:creator>
  <dc:description/>
  <dc:language>en-US</dc:language>
  <cp:lastModifiedBy>network shared</cp:lastModifiedBy>
  <dcterms:modified xsi:type="dcterms:W3CDTF">1997-12-23T23:11:00Z</dcterms:modified>
  <cp:revision>8</cp:revision>
  <dc:subject/>
  <dc:title>Наградата:</dc:title>
</cp:coreProperties>
</file>