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Награда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за</w:t>
      </w:r>
    </w:p>
    <w:p>
      <w:pPr>
        <w:pStyle w:val="Heading1"/>
        <w:rPr>
          <w:lang w:val="be-BY"/>
        </w:rPr>
      </w:pPr>
      <w:r>
        <w:rPr>
          <w:lang w:val="be-BY"/>
        </w:rPr>
        <w:t>Крилата фраза на годината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Тази награда се връчва на човека, който в състояние на временна некомпетентност се е изказал неподготвен в следствие на което, на нас трезомислещите хора ни се струва, че той е ИДИОТ. 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  <w:tab/>
        <w:t>И без повече голословия нека фактите говорят за себе си.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/>
      </w:pPr>
      <w:r>
        <w:rPr>
          <w:rFonts w:cs="Arial" w:ascii="Arial" w:hAnsi="Arial"/>
          <w:lang w:val="be-BY"/>
        </w:rPr>
        <w:tab/>
        <w:t>Номинациите са: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Добрев: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  <w:tab/>
        <w:t>“Внимавай да не изгубиш контрол, че колата става неуправляема.”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Андрей: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  <w:tab/>
        <w:t>“Виж го Джон Ленън, к’во виси като преоценена луканка.”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firstLine="720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>Теодора:</w:t>
      </w:r>
    </w:p>
    <w:p>
      <w:pPr>
        <w:pStyle w:val="Normal"/>
        <w:ind w:firstLine="720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  <w:t>“</w:t>
      </w:r>
      <w:r>
        <w:rPr>
          <w:rFonts w:cs="Arial" w:ascii="Arial" w:hAnsi="Arial"/>
          <w:lang w:val="be-BY"/>
        </w:rPr>
        <w:t>Мене ме е гъдел, ама Вие не разбирате”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  <w:t>Награда “крилата фраза” на 97-ма печели….Геният на глупостта….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Heading1"/>
        <w:rPr>
          <w:lang w:val="be-BY"/>
        </w:rPr>
      </w:pPr>
      <w:r>
        <w:rPr>
          <w:lang w:val="be-BY"/>
        </w:rPr>
        <w:t>Андрей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1:41:00Z</dcterms:created>
  <dc:creator>network shared</dc:creator>
  <dc:description/>
  <dc:language>en-US</dc:language>
  <cp:lastModifiedBy>network shared</cp:lastModifiedBy>
  <dcterms:modified xsi:type="dcterms:W3CDTF">1997-12-23T21:51:00Z</dcterms:modified>
  <cp:revision>4</cp:revision>
  <dc:subject/>
  <dc:title>Наградата:</dc:title>
</cp:coreProperties>
</file>