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>Шах-Мат”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Шах-Мат. Сложна игра. Не всеки я играе. Винаги взима жертви.Това е за играта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 сега за самата награда.</w:t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bg-BG"/>
        </w:rPr>
        <w:t>За човека, който винаги е пръв под масата. Човека, на който любимия отговор по време на купон е “Нии-ищо ми няма. Шъ съ о-оправя”.</w:t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ва е наградата за най-корав пияч на 1997-ма година.</w:t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оминираните са:</w:t>
      </w:r>
    </w:p>
    <w:p>
      <w:pPr>
        <w:pStyle w:val="Normal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0" w:hanging="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елин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Финц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райчо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left="0"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>Шах-матист на 97-ма е:</w:t>
      </w:r>
    </w:p>
    <w:p>
      <w:pPr>
        <w:pStyle w:val="Normal"/>
        <w:ind w:left="0" w:firstLine="720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Мелина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39:00Z</dcterms:created>
  <dc:creator>network shared</dc:creator>
  <dc:description/>
  <dc:language>en-US</dc:language>
  <cp:lastModifiedBy>network shared</cp:lastModifiedBy>
  <dcterms:modified xsi:type="dcterms:W3CDTF">1997-12-23T22:46:00Z</dcterms:modified>
  <cp:revision>4</cp:revision>
  <dc:subject/>
  <dc:title>Наградата:</dc:title>
</cp:coreProperties>
</file>