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ИЗЕРНИК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Капитански дневник. Звездна дата 230.67.86… да се закръгли до най-близката десетична запетая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 xml:space="preserve">Летим вече втора светлинна петилетка из галактиката </w:t>
      </w:r>
      <w:r>
        <w:rPr>
          <w:rFonts w:cs="Tahoma" w:ascii="Tahoma" w:hAnsi="Tahoma"/>
          <w:lang w:val="en-US"/>
        </w:rPr>
        <w:t>ZX-35</w:t>
      </w:r>
      <w:r>
        <w:rPr>
          <w:rFonts w:cs="Tahoma" w:ascii="Tahoma" w:hAnsi="Tahoma"/>
          <w:lang w:val="be-BY"/>
        </w:rPr>
        <w:t xml:space="preserve"> известна още като </w:t>
      </w:r>
      <w:r>
        <w:rPr>
          <w:rFonts w:cs="Tahoma" w:ascii="Tahoma" w:hAnsi="Tahoma"/>
          <w:lang w:val="en-US"/>
        </w:rPr>
        <w:t>ZX-36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Горивото беше на привършване. Аварията причинена от неизвестен член от екипажа беше намалила наполовина капацитета на тръстерите. Нищо. Първи помощник вече се зае с ремонта на сектора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Капитан Спок, да поддържаме ли курса 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Не, за бога! Сменето го! – недоволно изръмжа капитана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Ханс-Кормчията беше новак и често говореше глупости. Гуменото му лице сияеше като спукан презерватив. Вероятно космическите лъчения не му влияеха добре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“</w:t>
      </w:r>
      <w:r>
        <w:rPr>
          <w:rFonts w:cs="Tahoma" w:ascii="Tahoma" w:hAnsi="Tahoma"/>
          <w:lang w:val="be-BY"/>
        </w:rPr>
        <w:t>Не е прилично да заговаряш капитана” помисли си Спок. Но се успокои, когато се отвори вратата на мостика и в залата влезе Беатрис. Тя беше просто една курва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Капитане! – задъхана извика тя – някой пак е строшил пулта за управление на двигателите в машинното отделение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Как така ?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be-BY"/>
        </w:rPr>
        <w:t xml:space="preserve">Схемата </w:t>
      </w:r>
      <w:r>
        <w:rPr>
          <w:rFonts w:cs="Tahoma" w:ascii="Tahoma" w:hAnsi="Tahoma"/>
          <w:lang w:val="en-US"/>
        </w:rPr>
        <w:t>ZX-37</w:t>
      </w:r>
      <w:r>
        <w:rPr>
          <w:rFonts w:cs="Tahoma" w:ascii="Tahoma" w:hAnsi="Tahoma"/>
          <w:lang w:val="be-BY"/>
        </w:rPr>
        <w:t xml:space="preserve"> е изгоряла напълно. Някой без да иска я е полял със сок от космически прах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Не е възможно. В този сектор има забрана за употреба на такива ензими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Аз мисля, че знам кой го е извършил. – отбеляза боцмана, кйто до този момент не вършеше нищо. – Има само един който пие от тази слуз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Капитана гневно посегна към лоста. За момент се поколеба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Тъкмо щеше да го дръпне, когато огромна червена лампа засвятка. Звук от сирена се разнесе из космоса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А-а-а-а-а! – изрева Беатрис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В следващия момент налягането се увеличи с 12 децибела. Нежното тяло на Беатрис потрепна и се свлече на земята като лигав марсиянец прострелян с фазер в централното пипало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Някой беше дръпнал лоста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Капитана се обърна вцепенен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Ти ли си бил, мизернико нещастен ? През цялото това време си вършил мизерии безнаказано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Не беше нарочно – отвърна непознатия глас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Тялото на Беатрис гневно потрепна от тази реплика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Ти ни погуби – изкрещя Спок – всичките тези светлинни години са били напразни. Защо ти трябваше да дръпнеш лоста ? Защо ??? Не ти ли стига смиртта на Джим, когато някой го беше бутнал шахтата за течен азот ? Не ти ли беше достатъчно…..да ……да……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Налягането рязко се повиши. Стените се огънаха. Контролното табло на кораба се сбръчка като девствен клингонец, който снася яйца за първи път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 xml:space="preserve">Капитана не можа да довърши излиянието си. 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Бавно усети, как капитанския дневния изпада от ръката му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Някой беше направил непоправима мизерия. Изришно беше споменато в упътването на космическия кораб, че лоста за декомпресия на тоалетните може да бъде използван само от капитана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С тази награда отличваме тези от нас, които макар и неволно правят мизерии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Номинираните са: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1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2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3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lang w:val="be-BY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4:02:00Z</dcterms:created>
  <dc:creator>Mitko Dobrev jnr.</dc:creator>
  <dc:description/>
  <dc:language>en-US</dc:language>
  <cp:lastModifiedBy>Mitko Dobrev jnr.</cp:lastModifiedBy>
  <dcterms:modified xsi:type="dcterms:W3CDTF">1998-05-18T14:07:00Z</dcterms:modified>
  <cp:revision>2</cp:revision>
  <dc:subject/>
  <dc:title>МИЗЕРНИК</dc:title>
</cp:coreProperties>
</file>